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мероприятиям инвестицион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КрасКом» по развитию объектов, используемых в сфере электроснабжения города Красноярска, на 2018-2020 г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орректировка мероприятий 2019 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твержденной инвестиционной программе ООО «КрасКом» по развитию объектов, используемых в сфере электроснабжения города Красноярска,                 на 2019 г планировалось выполнение следующих мероприяти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1 А, расположенной по ул. Базайская, 27 г, осуществляющих электроснабжение частных жилых домов по ул. Базайская, 6-41, в следующем объеме: замена провода марки А-35 протяженностью 0,472 км на самонесущий провод марки СИП 4 (4х50) протяженность 0,472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1, расположенной по ул. Базайская, 76г, осуществляющих электроснабжение частных жилых домов по ул. Базайская, 45-136, в следующем объеме: замена провода марки А-35 протяженностью 2,511 км на самонесущий провод марки СИП 4 (4х50) протяженностью 2,511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2, расположенной по ул. Базайская, 140г, осуществляющих электроснабжение частных жилых домов по ул. Базайская, 136-158, в следующем объеме: замена провода марки А-35 протяженностью 1,05 км на самонесущий провод марки СИП 4 (4х50) протяженностью 1,05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трансформаторной подстанции № 479, расположенной по ул.Брянская, 141, осуществляющих электроснабжение жилых домов по ул. Брянская, 141, 336-358, в следующем объеме: замена провода марки А-35 протяженностью 0,333 км на самонесущий провод марки СИП 4 (4х50) протяженностью 0,425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881,  осуществляющих электроснабжение жилых домов по ул. Лесная, 247-307, в следующем объеме: замена провода марки А-35 протяженностью 0,769 км на самонесущий провод марки СИП 4 (4х50) протяженностью 0,769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 кВ марки ААБ (3х150) мм² протяженностью 1,3 км на кабель марки ААБл (3х185) мм² протяженностью 0,82 км от РП-10-116 по ул, Рейдовая, 57Г до РУ-32А (яч. 6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кВ марки  ААБ (3х120) мм² протяженностью 1,229 км на кабель ААБл (3х185)мм² протяженностью 1,229 км от РП-10-116 по ул. Рейдовая, 57Г до ТП-662  по ул. Одесская, 3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кВ марки АСБ (3х150) мм² протяженностью 0,23 км на кабель марки  ААБл (3х185) мм² протяженностью 0,23 км от ТП-655 по ул. 26 Бакинских комиссаров, 3 д до РУ-21 (яч. 17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кВ марки АСБ (3х150) мм² протяженностью 0,3 км на кабель марки АСБ (3х185) мм² протяженностью 0,3 км от ТП-655 по ул. 26 Бакинских комиссаров, 3 д до РУ-30 (яч. 3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на услуги по разработке проектной документации на мероприятия по модернизации  электрических сетей.</w:t>
      </w:r>
    </w:p>
    <w:p>
      <w:pPr>
        <w:pStyle w:val="ConsPlusNormal"/>
        <w:ind w:firstLine="709"/>
        <w:jc w:val="both"/>
        <w:rPr/>
      </w:pPr>
      <w:r>
        <w:rPr/>
        <w:t xml:space="preserve">Стоимость реализации вышеуказанных мероприятий составляла                               18,617 млн. руб. (без НДС). </w:t>
      </w:r>
    </w:p>
    <w:p>
      <w:pPr>
        <w:pStyle w:val="ConsPlusNormal"/>
        <w:ind w:firstLine="709"/>
        <w:jc w:val="both"/>
        <w:rPr/>
      </w:pPr>
      <w:r>
        <w:rPr/>
        <w:t>При установлении тарифа на услуги по передаче электрической энергии на 2019 год Министерством тарифной политики Красноярского края для выполнения мероприятий инвестиционной программы предусмотрена сумма 17, 484 млн. руб. (без НДС). В связи с этим необходимо откорректировать мероприятия инвестиционной программы, запланированные к реализации в 2019 году, на сумму 1,133 млн. руб. (без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енного и надежного электроснабжения потребителей Ленинского района г. Красноярска за счет других источников финансирования были выполнены следующие мероприят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мена кабельной линии 6кВ марки  ААБ (3х120) мм² протяженностью 1,229 км на кабель ААБл (3х185)мм² протяженностью 1,229 км от РП-10-116 по ул. Рейдовая, 57Г до ТП-662  по ул. Одесская, 3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мена кабельной линии 6кВ марки АСБ (3х150) мм² протяженностью 0,23 км на кабель марки  ААБл (3х185) мм² протяженностью 0,23 км от ТП-655 по ул. 26 Бакинских комиссаров, 3 д до РУ-21 (яч. 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нением подрядчиком обязательств по выполнению мероприятий инвестиционной программы в 2018 году, для обеспечения жителей Свердловского района надежным и качественным электроснабжением, предлагаем выполненные вышеуказанные мероприятия заменить на неисполненные в 2018 году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одернизация электрических сетей 6 кВ ф. 92-28 (участок с совместной подвеской проводов ф. 92-28 и ВЛ-0,4 кВ) и 0,4 кВ, запитанных от комплектной трансформаторной подстанции  № 975 А, расположенной по ул. Свердловская, 197 г, осуществляющих электроснабжение частных жилых домов по ул. Экскурсантов, 5-31, ул. Туристская, 1-31, ул. Рощевая, 1-19, пер, Односторонний, 2-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электрических сетей 0,4 кВ, запитанных от комплектной трансформаторной подстанции  № 980, расположенной по ул. 2-я Боровая, 69 г, осуществляющих электроснабжение частных жилых домов по ул. 2-я Боровая,             6-6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ная инвестиционная программа на 2019 год включает в себя мероприятия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1 А, расположенной по ул. Базайская, 27 г, осуществляющих электроснабжение частных жилых домов по ул. Базайская, 6-41, в следующем объеме: замена провода марки А-35 протяженностью 0,472 км на самонесущий провод марки СИП 4 (4х50) протяженность 0,472 км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1, расположенной по ул. Базайская, 76г, осуществляющих электроснабжение частных жилых домов по ул. Базайская, 45-136, в следующем объеме: замена провода марки А-35 протяженностью 2,511 км на самонесущий провод марки СИП 4 (4х50) протяженностью 2,511 км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№ 982, расположенной по ул. Базайская, 140г, осуществляющих электроснабжение частных жилых домов по ул. Базайская, 136-158, в следующем объеме: замена провода марки А-35 протяженностью 1,05 км на самонесущий провод марки СИП 4 (4х50) протяженностью 1,05 км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трансформаторной подстанции № 479, расположенной по ул.Брянская, 141, осуществляющих электроснабжение жилых домов по ул. Брянская, 141, 336-358, в следующем объеме: замена провода марки А-35 протяженностью 0,333 км на самонесущий провод марки СИП 4 (4х50) протяженностью 0,425 км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№ 881,  осуществляющих электроснабжение жилых домов по ул. Лесная, 247-307, в следующем объеме: замена провода марки А-35 протяженностью 0,769 км на самонесущий провод марки СИП 4 (4х50) протяженностью 0,769 км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 кВ марки ААБ (3х150) мм² протяженностью 1,3 км на кабель марки ААБл (3х185) мм² протяженностью 0,82 км от РП-10-116 по ул, Рейдовая, 57Г до РУ-32А (яч. 6)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кВ марки АСБ (3х150) мм² протяженностью 0,3 км на кабель марки АСБ (3х185) мм² протяженностью 0,3 км от ТП-655 по ул. 26 Бакинских комиссаров, 3 д до РУ-30 (яч. 3)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6 кВ ф. 92-28 (участок с совместной подвеской проводов ф. 92-28 и ВЛ-0,4 кВ) и 0,4 кВ , запитанных от комплектной трансформаторной подстанции  № 975 А, расположенной по ул. Свердловская, 197 г, осуществляющих электроснабжение частных жилых домов по ул. Экскурсантов, 5-31, ул. Туристская, 1-31, ул. Рощевая, 1-19, пер, Односторонний, 2-7, в следующем объем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провода ВЛ-6 кВ ф. 92-28 марки АС-70 мм² длиной 0,333 км на самонесущий провод марки СИП-3 1х95 мм² длиной 0,333 к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ых вводов, напряжением 0,4 кВ, от КТП-975А до опор ВЛ-0,4 кВ марки АВВГ (3х95) мм² длиной 0,1 км на кабельные ввода марки АВВГ (4х185) мм² длиной 0,1 к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провода марки А-70 мм² длиной 1,434 км на самонесущий провод марки СИП-4 (4х70) мм² длиной 1,434 к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вводов, напряжением 0,22 кВ, в жилые дома по ул. Экскурсантов, 5-31, ул. Туристская, 1-31, ул. Рощевая, 1-19, пер, Односторонний, 2-7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0, расположенной по ул. 2-я Боровая, 69 г, осуществляющих электроснабжение частных жилых домов по ул. 2-я Боровая, 6-63, в следующем объеме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провода ВЛ-6 кВ ф. 92-28 марки АС-50 мм² длиной 0,450 км на самонесущий провод марки СИП-3 1х95 мм² длиной 0,450 к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провода марки А-50 мм² длиной 0,600 км на самонесущий провод марки СИП-4 (4х70) мм² длиной 0,600 к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вводов, напряжением 0,22 кВ, в жилые дома по ул. ул. 2-я Боровая, 6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ткорректированных мероприятий инвестиционной программы 2019 года составляет 17,484 млн. руб. (без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4110"/>
        <w:gridCol w:w="2880"/>
        <w:gridCol w:w="2048"/>
        <w:gridCol w:w="1640"/>
      </w:tblGrid>
      <w:tr>
        <w:trPr>
          <w:trHeight w:val="25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3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34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633980</wp:posOffset>
                      </wp:positionH>
                      <wp:positionV relativeFrom="paragraph">
                        <wp:posOffset>570230</wp:posOffset>
                      </wp:positionV>
                      <wp:extent cx="3348355" cy="580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73"/>
                                  </w:tblGrid>
                                  <w:tr>
                                    <w:trPr>
                                      <w:trHeight w:val="914" w:hRule="atLeast"/>
                                    </w:trPr>
                                    <w:tc>
                                      <w:tcPr>
                                        <w:tcW w:w="52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писано с использованием электронной цифровой подписи от 19.12.2018 серийный номер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f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 xml:space="preserve"> 63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0 7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4 0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 xml:space="preserve">2 80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 xml:space="preserve">9 11 40 03 61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c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a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 xml:space="preserve"> 7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65pt;height:45.7pt;mso-wrap-distance-left:9pt;mso-wrap-distance-right:9pt;mso-wrap-distance-top:0pt;mso-wrap-distance-bottom:0pt;margin-top:44.9pt;mso-position-vertical-relative:text;margin-left:20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3"/>
                            </w:tblGrid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писано с использованием электронной цифровой подписи от 19.12.2018 серийный номер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a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 63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0 7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4 0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2 80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9 11 40 03 61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fc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ea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 7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276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19:00Z</dcterms:created>
  <dc:creator>sos</dc:creator>
  <dc:description/>
  <cp:keywords/>
  <dc:language>en-US</dc:language>
  <cp:lastModifiedBy>Дергач Виктория Владимировна</cp:lastModifiedBy>
  <cp:lastPrinted>2015-04-03T08:17:00Z</cp:lastPrinted>
  <dcterms:modified xsi:type="dcterms:W3CDTF">2019-04-02T06:18:00Z</dcterms:modified>
  <cp:revision>9</cp:revision>
  <dc:subject/>
  <dc:title>Заключение по калькуляции на капитальный ремонт статора эл</dc:title>
</cp:coreProperties>
</file>